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February 2 - 6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24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  <w:t>Spirit Week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Crazy Hair / Clash Day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Red, White &amp; Blue Day / Clown Day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Grandma &amp; Grandpa Day / Professional Sports Team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Pajama Day / Cowboy or Cowgirl Day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Blue &amp; Gold Day / Nationality Da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91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18"/>
              </w:rPr>
            </w:pPr>
            <w:r>
              <w:rPr>
                <w:rFonts w:cs="Kristen ITC" w:ascii="Kristen ITC" w:hAnsi="Kristen ITC"/>
                <w:b/>
                <w:bCs/>
                <w:sz w:val="18"/>
              </w:rPr>
              <w:t>L #74 – Daddy Shows Mercy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18"/>
              </w:rPr>
            </w:pPr>
            <w:r>
              <w:rPr>
                <w:rFonts w:cs="Kristen ITC" w:ascii="Kristen ITC" w:hAnsi="Kristen ITC"/>
                <w:b/>
                <w:bCs/>
                <w:sz w:val="18"/>
              </w:rPr>
              <w:t>L #79 – God Chooses a Shepherd Boy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18"/>
              </w:rPr>
            </w:pPr>
            <w:r>
              <w:rPr>
                <w:rFonts w:cs="Kristen ITC" w:ascii="Kristen ITC" w:hAnsi="Kristen ITC"/>
                <w:b/>
                <w:bCs/>
                <w:sz w:val="18"/>
              </w:rPr>
              <w:t>L #80 – David Plays His Harp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bCs/>
                <w:sz w:val="18"/>
              </w:rPr>
              <w:t>L #81 – David and the Giant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orship Team- #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erra, Ben, Cassie &amp; Jonatha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 Samuel 16:7c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I Samuel 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16:7c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 Samuel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16:7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I Samuel 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16:7c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I Samuel 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16:7c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1) 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A Brave Father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48 - 55, WT pp. 61 - 62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Bell MT" w:cs="Bell MT" w:ascii="Bell MT" w:hAnsi="Bell MT"/>
                <w:b/>
                <w:i/>
                <w:iCs/>
                <w:sz w:val="20"/>
              </w:rPr>
              <w:t xml:space="preserve">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 xml:space="preserve">Camp Sunrise,  pp. 52 – 58, WT pp. 63 - 64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2)  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Something Sweet, pp.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25 – 31, WT pp. 94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18"/>
              </w:rPr>
              <w:t xml:space="preserve">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A Special Welcome, pp.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41 – 49, WT pp. 95 - 96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0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ehemiah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sz w:val="16"/>
              </w:rPr>
              <w:t xml:space="preserve">Review Long u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9-16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9-150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1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 Long Journey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Long vowel review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, o and u and Compound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1-16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1-152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2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achts and Ship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ing the naming part and the telling part of a sentence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3-16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3- 154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 column #1 in notebook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 column #1 in note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 column #2 in notebook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view colum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#2 in notebook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 column #3 in notebook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lue, glue, clue, due, Su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, go, so, J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ow, blow, grow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at, coat, flo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ainbow, peanut, flashlight, catfish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neapple, seaweed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i/>
                <w:sz w:val="22"/>
              </w:rPr>
              <w:t>Show What You Know # 1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7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1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2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3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4 ,  Using a ruler to draw a line segment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5, Sorting common object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6, Adding two-digit numbers using dimes and pennies (without regrouping)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Cs/>
                <w:sz w:val="20"/>
              </w:rPr>
            </w:pPr>
            <w:r>
              <w:rPr>
                <w:rFonts w:cs="Arial Unicode MS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0"/>
              </w:rPr>
            </w:pPr>
            <w:r>
              <w:rPr>
                <w:rFonts w:cs="Arial Unicode MS" w:ascii="Arial Unicode MS" w:hAnsi="Arial Unicode MS"/>
                <w:sz w:val="20"/>
              </w:rPr>
              <w:t>Tee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 xml:space="preserve">George Washington 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>&amp; Abraham Lincoln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?????????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Due to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sz w:val="28"/>
              </w:rPr>
              <w:t>Spirit Week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BernhardMod BT" w:hAnsi="BernhardMod BT" w:cs="BernhardMod BT"/>
                <w:bCs/>
                <w:sz w:val="26"/>
              </w:rPr>
            </w:pPr>
            <w:r>
              <w:rPr>
                <w:rFonts w:cs="BernhardMod BT" w:ascii="BernhardMod BT" w:hAnsi="BernhardMod BT"/>
                <w:bCs/>
                <w:sz w:val="2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</w:r>
          </w:p>
        </w:tc>
      </w:tr>
    </w:tbl>
    <w:p>
      <w:pPr>
        <w:pStyle w:val="Caption"/>
        <w:rPr/>
      </w:pPr>
      <w:r>
        <w:rPr/>
        <w:t>*</w:t>
      </w:r>
      <w:r>
        <w:rPr>
          <w:u w:val="single"/>
        </w:rPr>
        <w:t>No library until further notice.</w:t>
      </w:r>
      <w:r>
        <w:rPr/>
        <w:t xml:space="preserve">  Please keep Mrs. H and her family in your prayers.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3:23:00Z</dcterms:created>
  <dc:creator>Cathy Stevens</dc:creator>
  <dc:description/>
  <dc:language>en-US</dc:language>
  <cp:lastModifiedBy>Diane Clever</cp:lastModifiedBy>
  <cp:lastPrinted>2009-01-19T12:36:00Z</cp:lastPrinted>
  <dcterms:modified xsi:type="dcterms:W3CDTF">2009-01-31T20:49:00Z</dcterms:modified>
  <cp:revision>6</cp:revision>
  <dc:subject/>
  <dc:title>BCA	</dc:title>
</cp:coreProperties>
</file>